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Форма 7 </w:t>
      </w:r>
    </w:p>
    <w:p>
      <w:pPr>
        <w:pStyle w:val="Normal"/>
        <w:jc w:val="right"/>
        <w:rPr/>
      </w:pPr>
      <w:r>
        <w:rPr/>
        <w:t xml:space="preserve">(Приложение к заявке (своду заявок) на участие </w:t>
      </w:r>
    </w:p>
    <w:p>
      <w:pPr>
        <w:pStyle w:val="Normal"/>
        <w:jc w:val="right"/>
        <w:rPr/>
      </w:pPr>
      <w:r>
        <w:rPr/>
        <w:t>в аукционе(-ах) по лоту(-ам) №№ _______)</w:t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АНКЕТ</w:t>
      </w:r>
      <w:r>
        <w:rPr>
          <w:b/>
          <w:caps/>
          <w:szCs w:val="24"/>
        </w:rPr>
        <w:t>а</w:t>
      </w:r>
      <w:r>
        <w:rPr>
          <w:b/>
          <w:szCs w:val="24"/>
        </w:rPr>
        <w:t xml:space="preserve"> УЧАСТНИКА РАЗМЕЩЕНИЯ ЗАКАЗ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552"/>
        <w:gridCol w:w="3780"/>
      </w:tblGrid>
      <w:tr>
        <w:trPr>
          <w:tblHeader w:val="true"/>
          <w:trHeight w:val="5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0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буемые сведения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</w:rPr>
            </w:pPr>
            <w:r>
              <w:rPr/>
              <w:t xml:space="preserve">Полное наименование участника размещения заказа, его организационно-правовая форма/ </w:t>
            </w:r>
            <w:r>
              <w:rPr>
                <w:bCs/>
              </w:rPr>
              <w:t>/Ф.И.О. участника размещения заказа (для физического лица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before="0" w:after="120"/>
              <w:ind w:firstLine="56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кращенное </w:t>
            </w:r>
            <w:r>
              <w:rPr/>
              <w:t xml:space="preserve">наименование организации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спортные данные (</w:t>
            </w:r>
            <w:r>
              <w:rPr>
                <w:bCs/>
              </w:rPr>
              <w:t>для физических лиц)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ия и номер паспор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ем выда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 выдач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Style14"/>
              </w:rPr>
              <w:t>Место регистрации (прописка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Style14"/>
              </w:rPr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ыдущие полные и сокращенные наименования организации с указанием даты переименов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0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нахождение, почтовый адрес/</w:t>
            </w:r>
            <w:r>
              <w:rPr>
                <w:bCs/>
              </w:rPr>
              <w:t xml:space="preserve"> место жительства (для физических лиц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омер  телефона (с кодом) Участни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омер  факса (с кодом) Участни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Адрес электронной почты Участни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Адрес страницы Участника в Интернет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Руководитель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(должность, фамилия, имя, отчество, телефон)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Главный бухгалтер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фамилия, имя, отчество, телефон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Контактное лицо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фамилия, имя, отчество, телефон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Банковские реквизиты </w:t>
            </w:r>
          </w:p>
          <w:p>
            <w:pPr>
              <w:pStyle w:val="Normal"/>
              <w:rPr/>
            </w:pPr>
            <w:r>
              <w:rPr/>
              <w:t>(может быть несколько)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Style14"/>
              </w:rPr>
              <w:t>Наименование обслуживающего бан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Style14"/>
              </w:rPr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Style14"/>
              </w:rPr>
              <w:t>Адрес обслуживающего бан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Style14"/>
              </w:rPr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четный сч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Style14"/>
              </w:rPr>
              <w:t>Корреспондентский сч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Style14"/>
              </w:rPr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Style14"/>
              </w:rPr>
              <w:t>Код БИ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Style14"/>
              </w:rPr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дения о филиалах и представительствах юридического лиц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ное наименование филиала/ представительст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фон, фак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.И.О. руководител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.И.О. контактного лиц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Я, нижеподписавшийся, заверяю достоверность всех данных, указанных в анкете.                 </w:t>
      </w:r>
    </w:p>
    <w:tbl>
      <w:tblPr>
        <w:tblW w:w="104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723"/>
        <w:gridCol w:w="2757"/>
        <w:gridCol w:w="600"/>
        <w:gridCol w:w="2858"/>
      </w:tblGrid>
      <w:tr>
        <w:trPr>
          <w:trHeight w:val="425" w:hRule="atLeast"/>
        </w:trPr>
        <w:tc>
          <w:tcPr>
            <w:tcW w:w="3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34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олжность лица, уполномоченного на осуществление действий от имени участника размещения заказа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27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Times New Roman"/>
      <w:color w:val="000000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2:13:00Z</dcterms:created>
  <dc:creator>Vitkovskaya.E.P.</dc:creator>
  <dc:description/>
  <cp:keywords/>
  <dc:language>en-US</dc:language>
  <cp:lastModifiedBy>Bolshunov.D.O</cp:lastModifiedBy>
  <cp:lastPrinted>2009-10-29T17:50:00Z</cp:lastPrinted>
  <dcterms:modified xsi:type="dcterms:W3CDTF">2009-11-03T07:25:00Z</dcterms:modified>
  <cp:revision>5</cp:revision>
  <dc:subject/>
  <dc:title>I</dc:title>
</cp:coreProperties>
</file>