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ВЕЩЕНИЕ О ПРОВЕДЕНИИ ОТКРЫТОГО АУКЦИ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bookmarkStart w:id="0" w:name="sub_2141"/>
      <w:r>
        <w:rPr>
          <w:rFonts w:cs="Times New Roman" w:ascii="Times New Roman" w:hAnsi="Times New Roman"/>
          <w:sz w:val="20"/>
          <w:szCs w:val="20"/>
        </w:rPr>
        <w:t>Управление по закупкам для муниципальных нужд и торгам администрации муниципального образования Красноармейский район Краснодарского края извещает о проведении открытого аукциона на право заключения муниципального контракта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формация о муниципальном заказчике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Трудобеликовского сельского поселения Красноармей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53810 Краснодарский край, Красноармейский район, хутор Трудобеликовский, ул.Ленина, д.159.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8(86165) 99-0-41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кс 8(86165) 99-1-8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нет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 Бурали Валентина Игоревна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нформация об уполномоченном органе/организаторе аукцион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Управление по закупкам для муниципальных нужд и торгам администрации муниципального образования Красноармейский район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53800 ст.Полтавская, Красноармейского района, Краснодарского края, ул.Красная, 122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тел./факс 8(86165) 4-20-58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e-mail: 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  <w:lang w:val="en-US"/>
        </w:rPr>
        <w:t>krasnarmzakaz@mail.ru</w:t>
      </w:r>
    </w:p>
    <w:p>
      <w:pPr>
        <w:pStyle w:val="Normal"/>
        <w:ind w:hanging="0"/>
        <w:rPr>
          <w:rFonts w:ascii="Times New Roman" w:hAnsi="Times New Roman" w:cs="Times New Roman"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адрес сайта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krasnar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: Иващенко Людмила Александровна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 115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муниципального контракта:</w:t>
      </w:r>
      <w:r>
        <w:rPr>
          <w:rFonts w:cs="Times New Roman" w:ascii="Times New Roman" w:hAnsi="Times New Roman"/>
          <w:sz w:val="20"/>
          <w:szCs w:val="20"/>
        </w:rPr>
        <w:t xml:space="preserve"> Поставка горюче - смазочных материалов  во 2 квартале 2010 год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Характеристики и количество поставляемых товаров, объём выполняемых работ, оказываемых услуг: </w:t>
      </w:r>
      <w:r>
        <w:rPr>
          <w:rFonts w:cs="Times New Roman" w:ascii="Times New Roman" w:hAnsi="Times New Roman"/>
          <w:sz w:val="20"/>
          <w:szCs w:val="20"/>
        </w:rPr>
        <w:t xml:space="preserve">согласно техзадания и проекта МК 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чальная (максимальная) цена контракта (цена лота), руб. с учётом НДС</w:t>
      </w:r>
      <w:r>
        <w:rPr>
          <w:rFonts w:cs="Times New Roman" w:ascii="Times New Roman" w:hAnsi="Times New Roman"/>
          <w:sz w:val="20"/>
          <w:szCs w:val="20"/>
        </w:rPr>
        <w:t>: 110 895,00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точник финансирования: </w:t>
      </w:r>
      <w:r>
        <w:rPr>
          <w:rFonts w:cs="Times New Roman" w:ascii="Times New Roman" w:hAnsi="Times New Roman"/>
          <w:sz w:val="20"/>
          <w:szCs w:val="20"/>
        </w:rPr>
        <w:t>муниципальный бюджет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Условия (порядок, сроки) оплаты по безналичному расчету: </w:t>
      </w:r>
      <w:r>
        <w:rPr>
          <w:rFonts w:cs="Times New Roman" w:ascii="Times New Roman" w:hAnsi="Times New Roman"/>
          <w:sz w:val="20"/>
          <w:szCs w:val="20"/>
        </w:rPr>
        <w:t>Оплата в течении следующего месяца, за предыдущий месяц поставки товара, на основании выставленной счет – фактуры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поставки товара, выполнения работ, оказан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слуг</w:t>
      </w:r>
      <w:r>
        <w:rPr>
          <w:rFonts w:cs="Times New Roman" w:ascii="Times New Roman" w:hAnsi="Times New Roman"/>
          <w:sz w:val="20"/>
          <w:szCs w:val="20"/>
        </w:rPr>
        <w:t>: Заправка производится на АЗС ст. Полтавской Красноармейского района Краснодарского края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</w:rPr>
        <w:t>Сроки поставки</w:t>
      </w:r>
      <w:r>
        <w:rPr>
          <w:rFonts w:cs="Times New Roman" w:ascii="Times New Roman" w:hAnsi="Times New Roman"/>
          <w:sz w:val="20"/>
          <w:szCs w:val="20"/>
        </w:rPr>
        <w:t>: В течение апреля, мая, июня  месяца 2 квартала 2010 года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, место и порядок предоставления документации об аукционе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Документация об аукционе предоставляется по адресу: 353800 ст.Полтавская Красноармейского района Краснодарского края ул.Красная 122, каб.404 Тел./факс 8(86165) 4-20-58 Сроки предоставления: в течение 2-х рабочих дней с момента поступления заявления на предоставление документации об аукционе Порядок предоставления документации об аукционе: документация об аукционе предоставляется организатором аукциона по письменному заявлению любого заинтересованного лица. Форма заявления размещена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krasnar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t>Размер, порядок и сроки внесения платы, взимаемой заказчиком, уполномоченным органом за предоставление аукционной документации, (если такая плата установлена): аукционная документация предоставляется бесплатно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Дата и время начала рассмотрения заявок на участие в аукционе: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53800 ст.Полтавская Красноармейского района Краснодарского края ул.Красная 122, 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7.03.2010г. с 09-00 часов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Место, дата и время проведения аукциона: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53800 ст.Полтавская Красноармейского района Краснодарского края ул.Красная 122, 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03.2010г. в 09-00 час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Преимущества, предоставляемые осуществляющим производство товаров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ыполнение работ, оказание услуг учреждениям и предприятиям уголовно-исполнительно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истемы и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(или) организациям инвалидов: </w:t>
      </w:r>
      <w:r>
        <w:rPr>
          <w:rFonts w:cs="Times New Roman" w:ascii="Times New Roman" w:hAnsi="Times New Roman"/>
          <w:sz w:val="20"/>
          <w:szCs w:val="20"/>
        </w:rPr>
        <w:t xml:space="preserve">не предусмотрены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300" w:after="280"/>
      <w:ind w:right="300" w:hanging="0"/>
      <w:jc w:val="left"/>
    </w:pPr>
    <w:rPr>
      <w:color w:val="333333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widowControl/>
      <w:autoSpaceDE w:val="true"/>
      <w:spacing w:before="0" w:after="60"/>
      <w:ind w:hanging="0"/>
      <w:jc w:val="left"/>
    </w:pPr>
    <w:rPr>
      <w:rFonts w:ascii="Times New Roman" w:hAnsi="Times New Roman" w:cs="Times New Roman"/>
      <w:sz w:val="1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crb@mail.ru" TargetMode="External"/><Relationship Id="rId3" Type="http://schemas.openxmlformats.org/officeDocument/2006/relationships/hyperlink" Target="http://www.krasnarm.narod.ru/" TargetMode="External"/><Relationship Id="rId4" Type="http://schemas.openxmlformats.org/officeDocument/2006/relationships/hyperlink" Target="http://www.krasnarm.na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44:00Z</dcterms:created>
  <dc:creator>Ubiikon.M.A.</dc:creator>
  <dc:description/>
  <cp:keywords/>
  <dc:language>en-US</dc:language>
  <cp:lastModifiedBy>admin</cp:lastModifiedBy>
  <cp:lastPrinted>2010-02-16T17:02:00Z</cp:lastPrinted>
  <dcterms:modified xsi:type="dcterms:W3CDTF">2010-02-17T14:24:00Z</dcterms:modified>
  <cp:revision>325</cp:revision>
  <dc:subject/>
  <dc:title>1) форма торгов;</dc:title>
</cp:coreProperties>
</file>