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ланке участника размеще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__________200_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у управления по закупка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муниципальных нужд и торгам администрации МО Красноармей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В.А. Кудинову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РОС НА РАЗЪЯСНЕНИЕ ДОКУМЕНТ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на каждый лот отдельно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Адрес участника размещения заказа, телефон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mail  организации, направившей запрос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именование предмета аукцион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ата проведения аукциона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лота 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Прошу Вас разъяснить следующие положения документации: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28"/>
        <w:gridCol w:w="2340"/>
        <w:gridCol w:w="5400"/>
      </w:tblGrid>
      <w:tr>
        <w:trPr>
          <w:trHeight w:val="31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пунк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ции, положение котор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едует разъяснить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запроса на разъяснение положени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ответа на разъяснения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в письменном виде на почтовый адрес  или на адрес электронной почты                                                                   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Heading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Участник размещения заказа  </w:t>
      </w:r>
      <w:r>
        <w:rPr>
          <w:sz w:val="20"/>
          <w:szCs w:val="20"/>
        </w:rPr>
        <w:t xml:space="preserve">          _____________________ (Фамилия И.О.)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подпись)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/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300" w:after="280"/>
      <w:ind w:right="300" w:hanging="0"/>
    </w:pPr>
    <w:rPr>
      <w:rFonts w:ascii="Verdana" w:hAnsi="Verdana" w:cs="Verdana"/>
      <w:color w:val="333333"/>
      <w:sz w:val="20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rFonts w:ascii="Courier New" w:hAnsi="Courier New" w:cs="Courier New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15:00Z</dcterms:created>
  <dc:creator>admin</dc:creator>
  <dc:description/>
  <cp:keywords/>
  <dc:language>en-US</dc:language>
  <cp:lastModifiedBy>ADMUHUCTPALLU9I</cp:lastModifiedBy>
  <cp:lastPrinted>2006-01-16T18:19:00Z</cp:lastPrinted>
  <dcterms:modified xsi:type="dcterms:W3CDTF">2009-11-17T13:48:00Z</dcterms:modified>
  <cp:revision>6</cp:revision>
  <dc:subject/>
  <dc:title>Форма 1</dc:title>
</cp:coreProperties>
</file>